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761"/>
        <w:gridCol w:w="277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PROCEDENCIA DEL PERSONAL QUE LABORA CON EL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PONENT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 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njero 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Administrativo en General, Operarios, personal que ejecute y apoye las labores requeridas para la fabricación e instalación del mobiliario  ofertado.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-5"/>
          <w:sz w:val="22"/>
          <w:szCs w:val="22"/>
          <w:lang w:eastAsia="es-ES"/>
        </w:rPr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  <w:t>FORMATO No. 5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  <w:t xml:space="preserve">FORMATO “ESTIMULO A LA INDUSTRIA NACIONAL”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gotá, D.C.  DIA ___  MES _______ AÑO ______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s-ES_tradnl" w:eastAsia="es-ES_tradnl"/>
        </w:rPr>
      </w:pPr>
      <w:r>
        <w:rPr>
          <w:rFonts w:eastAsia="Arial Unicode MS" w:cs="Arial" w:ascii="Arial" w:hAnsi="Arial"/>
          <w:b/>
          <w:sz w:val="22"/>
          <w:szCs w:val="22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YO, _________________________ , en mi calidad de _________________________, de la empresa _______________________________,  certifico que la información brindada es veraz.</w:t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 xml:space="preserve">Atentamente, </w:t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__________________________________________</w:t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Firma</w:t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 xml:space="preserve">Nombre: </w:t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 xml:space="preserve">Documento de identidad: </w:t>
      </w:r>
    </w:p>
    <w:p>
      <w:pPr>
        <w:pStyle w:val="Normal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6:54:00Z</dcterms:created>
  <dc:creator>gherazo</dc:creator>
  <dc:description/>
  <cp:keywords/>
  <dc:language>en-US</dc:language>
  <cp:lastModifiedBy>gherazo</cp:lastModifiedBy>
  <cp:lastPrinted>2011-02-02T15:33:00Z</cp:lastPrinted>
  <dcterms:modified xsi:type="dcterms:W3CDTF">2011-11-24T16:54:00Z</dcterms:modified>
  <cp:revision>2</cp:revision>
  <dc:subject/>
  <dc:title>PROCEDENCIA DEL PERSONAL QUE LABORA CON EL  </dc:title>
</cp:coreProperties>
</file>