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1"/>
          <w:szCs w:val="31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31"/>
          <w:szCs w:val="31"/>
          <w:lang w:val="es-ES" w:eastAsia="es-ES"/>
        </w:rPr>
        <w:t>ANEXO No. 11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1"/>
          <w:szCs w:val="31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31"/>
          <w:szCs w:val="31"/>
          <w:lang w:val="es-ES" w:eastAsia="es-ES"/>
        </w:rPr>
        <w:t>CARTA DE COMPROMISO ANTICORRUPCIÓN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Los suscritos, a saber, ___________________________, (miembros/socios) de la (sociedad /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Unión Temporal / Consorcio / Promesa de Sociedad Futur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) ______________, representado(s) por ______________, en su calidad de __________, domiciliados en __________, identificados con ___________, quién(es) en adelante se llamará colectivamente 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Proponente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, manifiestan su voluntad de asumir, de manera unilateral, el presente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Compromiso Anticorrupción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>, teniendo en cuenta las siguientes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CONSIDERACIONES: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Que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EL ICFES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convocó a la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Convocatoria Pública No. CP-003-2010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>para la celebración de  un contrato de consultaría cuyo objeto es: “</w:t>
      </w:r>
      <w:r>
        <w:rPr>
          <w:rFonts w:cs="Arial" w:ascii="Arial" w:hAnsi="Arial"/>
          <w:sz w:val="22"/>
          <w:szCs w:val="22"/>
          <w:lang w:val="es-MX"/>
        </w:rPr>
        <w:t xml:space="preserve">Contratar los servicios de  conectividad y especializados de DATA CENTER” conforme a </w:t>
      </w:r>
      <w:r>
        <w:rPr>
          <w:rFonts w:cs="Arial" w:ascii="Arial" w:hAnsi="Arial"/>
          <w:sz w:val="22"/>
          <w:szCs w:val="22"/>
        </w:rPr>
        <w:t xml:space="preserve">lo establecido en los artículos 15, 21 y 22 de la Resolución No. 127 del 26 de Enero de 2010 por la cual se expide el Manual de Contratación del Instituto Colombiano para la Evaluación de la Educación –ICFES. y en los términos previstos en la </w:t>
      </w:r>
      <w:r>
        <w:rPr>
          <w:rFonts w:eastAsia="Times New Roman" w:cs="ArialMT" w:ascii="ArialMT" w:hAnsi="ArialMT"/>
          <w:lang w:val="es-ES" w:eastAsia="es-ES"/>
        </w:rPr>
        <w:t>Ley 190 DE 1995</w:t>
      </w:r>
    </w:p>
    <w:p>
      <w:pPr>
        <w:pStyle w:val="Normal"/>
        <w:autoSpaceDE w:val="false"/>
        <w:spacing w:before="0" w:after="0"/>
        <w:ind w:firstLine="12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Que es de interés d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apoyar la acción del Estado Colombiano y al ICFES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>para fortalecer la transparencia en los procesos de contratación, y la responsabilidad de rendir cuentas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Que siendo interés d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participar en la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Convocatoria pública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aludida en el considerando primero precedente, se encuentra dispuesto a suministrar la información propia que resulte necesaria para aportar transparencia al proceso, y en tal sentido suscribe el presente documento unilateral anticorrupción, que se regirá por las siguientes cláusulas: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CLÁUSULA PRIMER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.-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Compromisos Adquiridos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se compromete a no ofrecer ni dar sobornos ni ninguna otra forma de halago o dádiva a ningún funcionario público en relación con su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ropuesta,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con el proceso de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Convocatoria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o de contratación, ni con la ejecución d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Contrato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que pueda celebrarse como resultado de su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Propuest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. Igualmente, 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>se compromete a no permitir que nadie, bien sea empleado suyo o de alguno de sus miembros, incluidos los miembros del equipo de trabajo o un agente comisionista independiente, lo haga en su nombre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se compromete formalmente a impartir instrucciones a todos sus empleados y agentes y a cualesquiera otros representantes suyos exigiéndoles el cumplimiento en todo momento de las leyes de la República de Colombia, y especialmente de aquellas que rigen la presente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Convocatoria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y la relación contractual que podría derivarse de ella, y les impondrá la obligación de no ofrecer o pagar sobornos o cualquier halago corrupto (entendido como cualquier acción u ofrecimiento que tenga como fin sobornar, pervertir o viciar el proceso), a los funcionarios d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ICFES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ni a cualquier otro funcionario público o privado que pueda influir en la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Adjudicación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de su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Propuest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, bien sea directa o indirectamente, ni a terceras personas que por su influencia sobre funcionarios públicos puedan influir sobre la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Adjudicación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de la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Propuest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, ni de ofrecer pagos o halagos a los funcionarios d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ICFES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durante el desarrollo d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Contrato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que se suscribiría de ser elegida su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Propuest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se compromete formalmente a no efectuar acuerdos o realizar actos o conductas que tengan por objeto la colusión en la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convocatori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, o como efecto la distribución de la adjudicación de contratos entre los cuales se encuentre 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Contrato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materia de estos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Pliegos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, o la fijación de los términos de la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Propuest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.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arágrafo: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Para efectos de la comprobación a que se refiere la presente cláusula, se entenderá como una de las formas de incumplimiento del presente compromiso, la no revelación clara y suficiente de cualquiera de los pagos a los que aquí se hace referencia, independientemente de cualquier otra circunstancia o del destino lícito o ilícito de los dineros correspondientes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CLÁUSULA SEGUNDA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.-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Consecuencias del Incumplimiento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El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asume, a través de la suscripción del presente compromiso, las consecuencias previstas en los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s-ES" w:eastAsia="es-ES"/>
        </w:rPr>
        <w:t>Pliegos</w:t>
      </w: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>, si se comprobare, de la manera prevista en los mismos, el incumplimiento de los compromisos en materia de anticorrupción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  <w:t xml:space="preserve">Para constancia de lo anterior, y como manifestación de la aceptación de los compromisos unilaterales incorporados en el presente documento, se firma el mismo en la ciudad de ______, a los __ días del mes de ________de  dos mil diez (2010)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3"/>
          <w:szCs w:val="23"/>
          <w:lang w:val="es-ES" w:eastAsia="es-ES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s-ES" w:eastAsia="es-E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pacing w:val="-5"/>
          <w:sz w:val="22"/>
          <w:szCs w:val="22"/>
          <w:lang w:eastAsia="es-ES"/>
        </w:rPr>
      </w:pPr>
      <w:r>
        <w:rPr>
          <w:rFonts w:cs="Arial" w:ascii="Arial" w:hAnsi="Arial"/>
          <w:spacing w:val="-5"/>
          <w:sz w:val="22"/>
          <w:szCs w:val="22"/>
          <w:lang w:eastAsia="es-ES"/>
        </w:rPr>
        <w:t>Firma del Representante Legal __________________________________</w:t>
      </w:r>
    </w:p>
    <w:sectPr>
      <w:headerReference w:type="default" r:id="rId2"/>
      <w:type w:val="nextPage"/>
      <w:pgSz w:w="12240" w:h="15840"/>
      <w:pgMar w:left="1701" w:right="1701" w:gutter="0" w:header="708" w:top="219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80135</wp:posOffset>
          </wp:positionH>
          <wp:positionV relativeFrom="paragraph">
            <wp:posOffset>-449580</wp:posOffset>
          </wp:positionV>
          <wp:extent cx="7792720" cy="100799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2720" cy="10079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/>
        <w:rFonts w:eastAsia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4245" w:hanging="4245"/>
      <w:jc w:val="both"/>
      <w:outlineLvl w:val="0"/>
    </w:pPr>
    <w:rPr>
      <w:rFonts w:ascii="Arial" w:hAnsi="Arial" w:eastAsia="Times New Roman" w:cs="Arial"/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both"/>
      <w:outlineLvl w:val="2"/>
    </w:pPr>
    <w:rPr>
      <w:rFonts w:ascii="Arial" w:hAnsi="Arial" w:eastAsia="Times New Roman" w:cs="Arial"/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sz w:val="22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b/>
      <w:color w:val="000000"/>
      <w:sz w:val="23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Times New Roman" w:cs="Arial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</w:tabs>
      <w:spacing w:before="0" w:after="0"/>
      <w:ind w:left="3969" w:hanging="3969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0" w:after="0"/>
      <w:jc w:val="both"/>
      <w:textAlignment w:val="baseline"/>
    </w:pPr>
    <w:rPr>
      <w:rFonts w:ascii="Tahoma" w:hAnsi="Tahoma" w:eastAsia="Batang;바탕" w:cs="Tahoma"/>
    </w:rPr>
  </w:style>
  <w:style w:type="paragraph" w:styleId="BodyText3">
    <w:name w:val="Body Text 3"/>
    <w:basedOn w:val="Normal"/>
    <w:qFormat/>
    <w:pPr>
      <w:spacing w:before="0" w:after="0"/>
      <w:jc w:val="both"/>
    </w:pPr>
    <w:rPr>
      <w:rFonts w:ascii="Times New Roman" w:hAnsi="Times New Roman" w:eastAsia="Batang;바탕" w:cs="Times New Roman"/>
      <w:sz w:val="22"/>
      <w:szCs w:val="20"/>
      <w:lang w:val="es-CO"/>
    </w:rPr>
  </w:style>
  <w:style w:type="paragraph" w:styleId="Textoindependiente2">
    <w:name w:val="Texto independiente 2"/>
    <w:basedOn w:val="Normal"/>
    <w:qFormat/>
    <w:pPr>
      <w:spacing w:before="0" w:after="0"/>
      <w:jc w:val="center"/>
    </w:pPr>
    <w:rPr>
      <w:rFonts w:ascii="Arial" w:hAnsi="Arial" w:eastAsia="Times New Roman" w:cs="Arial"/>
      <w:sz w:val="22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rFonts w:ascii="Arial" w:hAnsi="Arial" w:eastAsia="Times New Roman" w:cs="Arial"/>
      <w:szCs w:val="20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MARITZA3">
    <w:name w:val="MARITZA3"/>
    <w:qFormat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3:42:00Z</dcterms:created>
  <dc:creator>Camilo Alzate</dc:creator>
  <dc:description/>
  <dc:language>en-US</dc:language>
  <cp:lastModifiedBy>Desktop</cp:lastModifiedBy>
  <dcterms:modified xsi:type="dcterms:W3CDTF">2010-12-07T23:42:00Z</dcterms:modified>
  <cp:revision>2</cp:revision>
  <dc:subject/>
  <dc:title>Al escribir se debe utilizar la fuente tipográfica Arial de 12 puntos color negro o superior, en cualquiera de sus versiones</dc:title>
</cp:coreProperties>
</file>